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26.06.2018                                                                                                 № 1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от 15.09.2017 года № 263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Об утверждении  муниципальной программы «Молодежь Стародеревянковского </w:t>
      </w:r>
      <w:r>
        <w:rPr/>
        <w:t xml:space="preserve"> </w:t>
      </w:r>
      <w:r>
        <w:rPr>
          <w:b/>
        </w:rPr>
        <w:t xml:space="preserve">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на 2018-2020 годы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>1. Внести в постановление администрации Стародеревянковского сельского поселения Каневского района от 15.09.2017 года № 263 «Об утверждении муниципальной  программы  «Молодежь Стародере -вянковского  сельского поселения Каневского района» на 2018-2020 годы следующие изменения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>1.1. В общих объемах финансирования и по всему ниже идущему тексту слова и цифры «450,0 тыс. рублей», заменить в соответствующих падежах на слова и цифры «350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>1.2. В объемах финансирования 2018 года  и по всему ниже идущему тексту слова и цифры «150,0 тыс. рублей», заменить в соответствующих падежах на слова и цифры «50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1.3. Таблицу № 2 Перечень основных мероприятий муниципальной программы «Молодежь Стародеревянковского 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>3. Контроль за исполнением настоящего постановления возложить на ведущего специалиста администрации Стародеревянковского сельского поселения Каневского района (Малаш Ю.Ю.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 xml:space="preserve">4. Настоящее постановление вступает с момента подписания. 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Исполняющий обязанности главы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поселения Каневского района                                                              В.А. Коржов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Татьяна Гавриловна</cp:lastModifiedBy>
  <cp:lastPrinted>2017-09-15T09:06:00Z</cp:lastPrinted>
  <dcterms:modified xsi:type="dcterms:W3CDTF">2018-06-27T08:09:00Z</dcterms:modified>
  <cp:revision>2</cp:revision>
  <dc:subject/>
  <dc:title> </dc:title>
</cp:coreProperties>
</file>